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76" w:leader="none"/>
              </w:tabs>
              <w:spacing w:before="0" w:after="60"/>
              <w:ind w:left="1275" w:hanging="1275"/>
              <w:jc w:val="center"/>
              <w:rPr>
                <w:rFonts w:ascii="Times New Roman" w:hAnsi="Times New Roman" w:cs="Arial"/>
                <w:b/>
                <w:b/>
                <w:sz w:val="22"/>
              </w:rPr>
            </w:pPr>
            <w:r>
              <w:rPr>
                <w:rFonts w:cs="Calibri"/>
                <w:b/>
                <w:color w:val="000000"/>
                <w:szCs w:val="20"/>
              </w:rPr>
              <w:t>NOUMEA OUEN TORO – MISE A NIVEAU DES INSTALLATIONS ENERGIE CLIMATISATION</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167617436"/>
            <w:bookmarkStart w:id="1" w:name="__Fieldmark__0_3167617436"/>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167617436"/>
            <w:bookmarkStart w:id="3" w:name="__Fieldmark__1_3167617436"/>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r>
              <w:rPr/>
              <w:t xml:space="preserve"> </w:t>
            </w:r>
            <w:r>
              <w:rPr>
                <w:rFonts w:eastAsia="Times New Roman" w:cs="Arial"/>
                <w:b/>
                <w:bCs/>
                <w:szCs w:val="20"/>
                <w:lang w:val="en-US" w:eastAsia="en-US"/>
              </w:rPr>
              <w:t>01780919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29616Y98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833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68330-0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r>
              <w:rPr/>
              <w:t xml:space="preserve"> </w:t>
            </w:r>
            <w:r>
              <w:rPr>
                <w:rFonts w:eastAsia="Times New Roman" w:cs="Arial"/>
                <w:b/>
                <w:bCs/>
                <w:szCs w:val="20"/>
                <w:lang w:val="en-US" w:eastAsia="en-US"/>
              </w:rPr>
              <w:t>45331200-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7.02.0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Arial" w:cs="Arial"/>
                <w:b/>
                <w:szCs w:val="20"/>
              </w:rPr>
              <w:t xml:space="preserve"> </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3167617436"/>
      <w:bookmarkStart w:id="6" w:name="__Fieldmark__2_3167617436"/>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167617436"/>
      <w:bookmarkStart w:id="8" w:name="__Fieldmark__3_3167617436"/>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167617436"/>
      <w:bookmarkStart w:id="10" w:name="__Fieldmark__4_3167617436"/>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167617436"/>
      <w:bookmarkStart w:id="12" w:name="__Fieldmark__5_3167617436"/>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167617436"/>
      <w:bookmarkStart w:id="14" w:name="__Fieldmark__6_3167617436"/>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167617436"/>
      <w:bookmarkStart w:id="16" w:name="__Fieldmark__7_3167617436"/>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3167617436"/>
      <w:bookmarkStart w:id="18" w:name="__Fieldmark__8_3167617436"/>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167617436"/>
      <w:bookmarkStart w:id="20" w:name="__Fieldmark__9_3167617436"/>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167617436"/>
      <w:bookmarkStart w:id="22" w:name="__Fieldmark__10_3167617436"/>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167617436"/>
      <w:bookmarkStart w:id="24" w:name="__Fieldmark__11_3167617436"/>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3167617436"/>
      <w:bookmarkStart w:id="26" w:name="__Fieldmark__12_3167617436"/>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167617436"/>
      <w:bookmarkStart w:id="28" w:name="__Fieldmark__13_3167617436"/>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167617436"/>
      <w:bookmarkStart w:id="30" w:name="__Fieldmark__14_3167617436"/>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167617436"/>
      <w:bookmarkStart w:id="32" w:name="__Fieldmark__15_3167617436"/>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3167617436"/>
      <w:bookmarkStart w:id="34" w:name="__Fieldmark__16_3167617436"/>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167617436"/>
      <w:bookmarkStart w:id="36" w:name="__Fieldmark__23_3167617436"/>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3167617436"/>
      <w:bookmarkStart w:id="38" w:name="__Fieldmark__24_3167617436"/>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au CCAP.</w:t>
      </w:r>
    </w:p>
    <w:p>
      <w:pPr>
        <w:pStyle w:val="Paragraphedeliste"/>
        <w:ind w:left="-142" w:hanging="0"/>
        <w:rPr/>
      </w:pPr>
      <w:r>
        <w:rPr/>
      </w:r>
    </w:p>
    <w:p>
      <w:pPr>
        <w:pStyle w:val="Paragraphedeliste"/>
        <w:ind w:left="-142" w:hanging="0"/>
        <w:rPr/>
      </w:pPr>
      <w:r>
        <w:rPr/>
        <w:t>En cas d’acceptation de l’avance, cette dernière sera versée en une seule fois, dans un délai maximum de 30 jours à compter du commencement d’exécution des prestations, tel que défini par la notification de l’acte emportant commencement d’exécution.</w:t>
      </w:r>
    </w:p>
    <w:p>
      <w:pPr>
        <w:pStyle w:val="Paragraphedeliste"/>
        <w:ind w:left="-142" w:hanging="0"/>
        <w:rPr/>
      </w:pPr>
      <w:r>
        <w:rPr/>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t xml:space="preserve">Le délai d’exécution du marché est fixé à 6 mois et comprend : </w:t>
      </w:r>
    </w:p>
    <w:p>
      <w:pPr>
        <w:pStyle w:val="PuceCar"/>
        <w:numPr>
          <w:ilvl w:val="0"/>
          <w:numId w:val="3"/>
        </w:numPr>
        <w:rPr>
          <w:sz w:val="20"/>
        </w:rPr>
      </w:pPr>
      <w:r>
        <w:rPr>
          <w:sz w:val="20"/>
        </w:rPr>
        <w:t>Une période de préparation de 3 mois</w:t>
      </w:r>
    </w:p>
    <w:p>
      <w:pPr>
        <w:pStyle w:val="PuceCar"/>
        <w:numPr>
          <w:ilvl w:val="0"/>
          <w:numId w:val="3"/>
        </w:numPr>
        <w:rPr>
          <w:sz w:val="20"/>
        </w:rPr>
      </w:pPr>
      <w:r>
        <w:rPr>
          <w:sz w:val="20"/>
        </w:rPr>
        <w:t>Une période d’exécution des travaux de 3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167617436"/>
      <w:bookmarkStart w:id="40" w:name="__Fieldmark__29_3167617436"/>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167617436"/>
      <w:bookmarkStart w:id="42" w:name="__Fieldmark__30_3167617436"/>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167617436"/>
      <w:bookmarkStart w:id="44" w:name="__Fieldmark__31_3167617436"/>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3167617436"/>
      <w:bookmarkStart w:id="46" w:name="__Fieldmark__32_3167617436"/>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45</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6:31:00Z</dcterms:created>
  <dc:creator>QUILLIEN Helene ATTACHE MINDEF</dc:creator>
  <dc:description/>
  <cp:keywords/>
  <dc:language>en-US</dc:language>
  <cp:lastModifiedBy>GAC-GOULM Florence ATTACHE ADMI</cp:lastModifiedBy>
  <cp:lastPrinted>2019-02-19T14:04:00Z</cp:lastPrinted>
  <dcterms:modified xsi:type="dcterms:W3CDTF">2025-11-25T05:00:00Z</dcterms:modified>
  <cp:revision>7</cp:revision>
  <dc:subject/>
  <dc:title/>
</cp:coreProperties>
</file>